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34926615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68555014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